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 xml:space="preserve">F.  Bagnoli </w:t>
            </w:r>
            <w:r>
              <w:rPr/>
              <w:t xml:space="preserve"> _________________________________________________________________________ N°  </w:t>
            </w:r>
            <w:r>
              <w:rPr>
                <w:b/>
                <w:color w:val="FF0000"/>
              </w:rPr>
              <w:t xml:space="preserve">12  </w:t>
            </w:r>
            <w:r>
              <w:rPr>
                <w:b/>
              </w:rPr>
              <w:t>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100 </w:t>
            </w:r>
            <w:r>
              <w:rPr/>
              <w:t>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Fine Ottocento, primo Novecento</w:t>
            </w:r>
            <w:r>
              <w:rPr/>
              <w:t xml:space="preserve"> 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51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1802765</wp:posOffset>
                      </wp:positionV>
                      <wp:extent cx="31908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08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8165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675" t="18210" r="11000" b="31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816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25pt;height:138.55pt;mso-wrap-distance-left:9.05pt;mso-wrap-distance-right:9.05pt;mso-wrap-distance-top:0pt;mso-wrap-distance-bottom:0pt;margin-top:-141.95pt;mso-position-vertical-relative:text;margin-left:16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165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675" t="18210" r="11000" b="31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16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44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44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73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2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73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540250" cy="65792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0" cy="657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55465" cy="64865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55465" cy="6486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7.5pt;height:518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5465" cy="64865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5465" cy="648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51 (casa ros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8:02:00Z</dcterms:modified>
  <cp:revision>61</cp:revision>
  <dc:subject/>
  <dc:title>COMUNE DI  </dc:title>
</cp:coreProperties>
</file>